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к решению Думы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№ </w:t>
      </w:r>
      <w:r>
        <w:rPr>
          <w:sz w:val="24"/>
          <w:szCs w:val="24"/>
        </w:rPr>
        <w:t>115 от 31.10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ЗМЕНЕНИЯ В ПРОГНОЗНЫЙ ПЛАН ПРИВАТИЗАЦИИ МУНИЦИПАЛЬНОГО ИМУЩЕСТВА НА  2018 ГО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олнить Главу 2 прогнозного плана приватизации муниципального имущества на 2018 год, строками №5,6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0"/>
        <w:gridCol w:w="2126"/>
        <w:gridCol w:w="5845"/>
        <w:gridCol w:w="4078"/>
      </w:tblGrid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</w:t>
              <w:br/>
              <w:t>адрес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объект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 </w:t>
              <w:br/>
              <w:t>основания, по которым</w:t>
              <w:br/>
              <w:t xml:space="preserve">объект  включен в </w:t>
              <w:br/>
              <w:t>прогнозный план</w:t>
            </w:r>
          </w:p>
        </w:tc>
      </w:tr>
      <w:tr>
        <w:trPr>
          <w:trHeight w:val="1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тройиндустрии, 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ые помещения №№9-17,19,20 первого этажа общей площадью 863,3 кв.м.,  кадастровый №66:57:0000000:2359.</w:t>
            </w:r>
          </w:p>
          <w:p>
            <w:pPr>
              <w:pStyle w:val="ListParagraph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она №131-ФЗ, 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м закон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-ФЗ</w:t>
            </w:r>
          </w:p>
        </w:tc>
      </w:tr>
      <w:tr>
        <w:trPr>
          <w:trHeight w:val="10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., г.Новоуральск, ул.Гагарина,7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57: на 1 этаже, общей площадью 175,4 кв.м.,кадастровый №66:57:0102003:118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7:00Z</dcterms:created>
  <dc:creator>SCHERBAKOVA</dc:creator>
  <dc:description/>
  <cp:keywords/>
  <dc:language>en-US</dc:language>
  <cp:lastModifiedBy>1</cp:lastModifiedBy>
  <cp:lastPrinted>2018-11-01T10:07:00Z</cp:lastPrinted>
  <dcterms:modified xsi:type="dcterms:W3CDTF">2018-11-29T06:37:00Z</dcterms:modified>
  <cp:revision>3</cp:revision>
  <dc:subject/>
  <dc:title> </dc:title>
</cp:coreProperties>
</file>